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-ODD SEM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L.C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P.C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P.C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bCs/>
                <w:color w:val="1F386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 COM VII SEMESTER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38:00Z</dcterms:modified>
  <cp:revision>154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