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s. Monik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In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C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In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In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In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In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</w:t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s. Monik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s. Monik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s. Monik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(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B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 COM HONS I SEMESTER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45:00Z</dcterms:modified>
  <cp:revision>156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