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I MAHAVIDYALAYA</w:t>
      </w:r>
    </w:p>
    <w:p>
      <w:pPr>
        <w:pStyle w:val="Normal"/>
        <w:tabs>
          <w:tab w:val="clear" w:pos="720"/>
          <w:tab w:val="left" w:pos="6450" w:leader="none"/>
          <w:tab w:val="center" w:pos="7636" w:leader="none"/>
          <w:tab w:val="left" w:pos="1305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TIME-TABLE FOR THE ACADEMIC SESSION, 2025-2026-ODD SEM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1753"/>
        <w:gridCol w:w="8"/>
        <w:gridCol w:w="1783"/>
        <w:gridCol w:w="1843"/>
        <w:gridCol w:w="1542"/>
        <w:gridCol w:w="2027"/>
        <w:gridCol w:w="1559"/>
        <w:gridCol w:w="1559"/>
        <w:gridCol w:w="1559"/>
      </w:tblGrid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</w:tr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:00-9: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:00-10: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:00-12: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:00-1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:00-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:00-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:00-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:00-5:00</w:t>
            </w:r>
          </w:p>
        </w:tc>
      </w:tr>
      <w:tr>
        <w:trPr>
          <w:trHeight w:val="11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-(T)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Jyoti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Jyoti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TUESDAY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-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-(101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DNE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HURSDAY                          THUR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S.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S.D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FRI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R.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UR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GE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/VA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Jyo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>
          <w:b/>
          <w:b/>
        </w:rPr>
      </w:pPr>
      <w:r>
        <w:rPr>
          <w:b/>
        </w:rPr>
        <w:t xml:space="preserve">Name: </w:t>
        <w:tab/>
        <w:t>B COM HONS III SEMESTER</w:t>
        <w:tab/>
        <w:t xml:space="preserve">Department: Commerce </w:t>
      </w:r>
    </w:p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>POM-3T PENDING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5:57:00Z</dcterms:created>
  <dc:creator>sneh</dc:creator>
  <dc:description/>
  <cp:keywords/>
  <dc:language>en-US</dc:language>
  <cp:lastModifiedBy>lovwly chUHn</cp:lastModifiedBy>
  <dcterms:modified xsi:type="dcterms:W3CDTF">2025-07-30T13:36:00Z</dcterms:modified>
  <cp:revision>155</cp:revision>
  <dc:subject/>
  <dc:title>ADITI MAHAVIDY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976f4cbff9d2e3d5667c214b842f76e44083d80f8bc40bcdcb209728cdc6ca</vt:lpwstr>
  </property>
</Properties>
</file>