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ITI MAHAVIDYALAYA</w:t>
      </w:r>
    </w:p>
    <w:p>
      <w:pPr>
        <w:pStyle w:val="Normal"/>
        <w:tabs>
          <w:tab w:val="clear" w:pos="720"/>
          <w:tab w:val="left" w:pos="6450" w:leader="none"/>
          <w:tab w:val="center" w:pos="7636" w:leader="none"/>
          <w:tab w:val="left" w:pos="1305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TIME-TABLE FOR THE ACADEMIC SESSION, 2025-2026</w:t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63"/>
        <w:gridCol w:w="1753"/>
        <w:gridCol w:w="8"/>
        <w:gridCol w:w="1783"/>
        <w:gridCol w:w="1843"/>
        <w:gridCol w:w="1542"/>
        <w:gridCol w:w="2027"/>
        <w:gridCol w:w="1559"/>
        <w:gridCol w:w="1559"/>
        <w:gridCol w:w="1559"/>
      </w:tblGrid>
      <w:tr>
        <w:trPr>
          <w:trHeight w:val="26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X</w:t>
            </w:r>
          </w:p>
        </w:tc>
      </w:tr>
      <w:tr>
        <w:trPr>
          <w:trHeight w:val="26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8:00-9:0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:00-10: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:00-11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1:00-12: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2:00-1: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:00-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:00-3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3:00-4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:00-5:00</w:t>
            </w:r>
          </w:p>
        </w:tc>
      </w:tr>
      <w:tr>
        <w:trPr>
          <w:trHeight w:val="114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N.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 xml:space="preserve">TUESDAY      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N.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</w:tr>
      <w:tr>
        <w:trPr>
          <w:trHeight w:val="1283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DNES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. De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S.D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. De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S.D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avi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N.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N.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THURSDAY                          THURS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. De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S.D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avi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R.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r. S.D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FRI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R.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r. S.D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du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. De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S.D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TUR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R.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r. S.D)</w:t>
            </w:r>
          </w:p>
          <w:p>
            <w:pPr>
              <w:pStyle w:val="Normal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R.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r. S.D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230" w:leader="none"/>
          <w:tab w:val="left" w:pos="5940" w:leader="none"/>
        </w:tabs>
        <w:jc w:val="center"/>
        <w:rPr/>
      </w:pPr>
      <w:r>
        <w:rPr>
          <w:b/>
        </w:rPr>
        <w:t xml:space="preserve">Name: </w:t>
        <w:tab/>
        <w:t>B COM HONS VII</w:t>
        <w:tab/>
        <w:t>Department: Commerce</w:t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15:57:00Z</dcterms:created>
  <dc:creator>sneh</dc:creator>
  <dc:description/>
  <cp:keywords/>
  <dc:language>en-US</dc:language>
  <cp:lastModifiedBy>lovwly chUHn</cp:lastModifiedBy>
  <dcterms:modified xsi:type="dcterms:W3CDTF">2025-07-30T13:41:00Z</dcterms:modified>
  <cp:revision>154</cp:revision>
  <dc:subject/>
  <dc:title>ADITI MAHAVIDYALAY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976f4cbff9d2e3d5667c214b842f76e44083d80f8bc40bcdcb209728cdc6ca</vt:lpwstr>
  </property>
</Properties>
</file>